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4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Ragioneria – Economico - Finanziario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81 del 15.06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Adesione alla convenzione Arca Lombardia “Gas Naturale 2” (CIG principale 65668120B2 – CIG derivato 7105797130). Periodo 01.08.2017 – 30.06.201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b/>
        </w:rPr>
        <w:t>F.TO 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8:00Z</dcterms:created>
  <dc:creator>COMUNE DI FIESCO</dc:creator>
  <dc:description/>
  <cp:keywords/>
  <dc:language>en-US</dc:language>
  <cp:lastModifiedBy>segreteria01</cp:lastModifiedBy>
  <cp:lastPrinted>2016-07-11T16:06:00Z</cp:lastPrinted>
  <dcterms:modified xsi:type="dcterms:W3CDTF">2017-10-02T13:34:00Z</dcterms:modified>
  <cp:revision>5</cp:revision>
  <dc:subject/>
  <dc:title>   </dc:title>
</cp:coreProperties>
</file>